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Установленные органом местного самоуправления</w:t>
        <w:br/>
        <w:t>в области регулирования тарифов требования к программам</w:t>
        <w:br/>
        <w:t>в области энергосбережения и повышения энергетической эффективности организаций, осуществляющих регулируемые виды деятельности на территории Санчурского муниципального округа Кировской области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за период с 1 октября по 31 декабря 2020 г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ind w:firstLine="87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правовые акты в области регулирования тарифов, устанавливающие требования к программам в области энергосбережения и повышения энергетической эффективности организаций, осуществляющих регулируемые виды деятельности, на территории Санчурского муниципального округа Кировской области в период с 1 октября по 31 декабря 2020 года не утверждалис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5:56:00Z</dcterms:created>
  <dc:creator>adm</dc:creator>
  <dc:description/>
  <cp:keywords/>
  <dc:language>en-US</dc:language>
  <cp:lastModifiedBy>officejet3</cp:lastModifiedBy>
  <cp:lastPrinted>2018-04-23T08:57:00Z</cp:lastPrinted>
  <dcterms:modified xsi:type="dcterms:W3CDTF">2021-01-18T11:18:00Z</dcterms:modified>
  <cp:revision>17</cp:revision>
  <dc:subject/>
  <dc:title/>
</cp:coreProperties>
</file>